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358185360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3.12.2022 року                                                                      № 2079-</w:t>
      </w:r>
      <w:r>
        <w:rPr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bookmarkStart w:id="1" w:name="_Hlk96936707"/>
      <w:bookmarkEnd w:id="1"/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3 грудня  202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82 –V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lang w:val="uk-UA"/>
        </w:rPr>
        <w:t>«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3 частини 1 статті 26  Закону України «Про місцеве самоврядування в Україні», статей 77-78 Бюджетного кодексу України, враховуючи рекомендації спільного засідання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охорони здоров’я, соціального захисту населення, освіти, культури, молоді, фізкультури і спорту від 20.12.2022 року № 25/1,   селищна рада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доповнення до рішення селищної  ради від 23 грудня 2021 року №1682-VІ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лищний бюджет на 2022 рік»:</w:t>
      </w:r>
    </w:p>
    <w:p>
      <w:pPr>
        <w:pStyle w:val="Style15"/>
        <w:numPr>
          <w:ilvl w:val="1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    до джерел фінансування селищного бюджету, викладених в додатку №2 до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  до видаткової частини селищного бюджету, викладеної у додатку           № 3 до рішення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 до переліку програм, викладених в додатку №5 «Розподіл витрат селищного бюджету на реалізацію регіональних  програм в 2022 році».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Сергій ДУЖІЙ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51:00Z</dcterms:created>
  <dc:creator>555</dc:creator>
  <dc:description/>
  <cp:keywords/>
  <dc:language>en-US</dc:language>
  <cp:lastModifiedBy>Professional</cp:lastModifiedBy>
  <cp:lastPrinted>2017-02-03T11:21:00Z</cp:lastPrinted>
  <dcterms:modified xsi:type="dcterms:W3CDTF">2022-12-26T12:51:00Z</dcterms:modified>
  <cp:revision>2</cp:revision>
  <dc:subject/>
  <dc:title>                                                          </dc:title>
</cp:coreProperties>
</file>