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</w:t>
        <w:tab/>
        <w:t xml:space="preserve">                                                                                               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ІІ. ЧАСТИНА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віт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виконання основних заходів Програми соціально – економічного розвитку селищної ради на 2022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1 місяців 2022 року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298"/>
        <w:gridCol w:w="936"/>
        <w:gridCol w:w="1265"/>
        <w:gridCol w:w="1167"/>
        <w:gridCol w:w="221"/>
        <w:gridCol w:w="709"/>
        <w:gridCol w:w="850"/>
        <w:gridCol w:w="992"/>
        <w:gridCol w:w="993"/>
        <w:gridCol w:w="141"/>
        <w:gridCol w:w="851"/>
        <w:gridCol w:w="850"/>
        <w:gridCol w:w="284"/>
        <w:gridCol w:w="1559"/>
        <w:gridCol w:w="239"/>
      </w:tblGrid>
      <w:tr>
        <w:trPr>
          <w:trHeight w:val="226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основних заходів тис. грн.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ередбачені витрати рахунок  бюджету селищ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 11 місяців 2022 року  (тис. грн.)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кошторисної документації та проведення капітального ремонту автомобільних доріг з твердим покриттям. А саме: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ня кошторисної документації та проведення вирівнювання проїжджої частини автомобільних доріг  біло-щебеневим покриттям в смт Саврань, с. Бакша,    с. Слюсарево, с. Вільшанка, с. Гетьманівка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6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глибинних насос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8 штук 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уги машин та екскав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нювання поверхонь дорожньої частини (Грейдерува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ремонту, технічного обслуговування дорожньої інфраструктури (опломбування приладів обліку електроенергії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улиця  шту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0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перчата, захисне спорядж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0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о, свинець, цинк, олово, мід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благоустрою населених пункті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ня поточного ремонту мережі водопостачанн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ого ремонту мережі водопостачання в  с. Дубинове 320 метрі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ого ремонту мережі водопостачання в Полянецьке 120 метрі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ого ремонту мережі водопостачання в смт Саврань вул… Гідності 200 метрів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7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лення проектно-кошторисної документації та проведення поточного ремонту мережі водопостачання в смт Саврань вул...Свердлова 650 метр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ого ремонту мережі водопостачання в смт Саврань – через ринок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ого ремонту мережі водопостачання в смт Саврань вул… Соборна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ого ремонту мережі водопостачання в смт Саврань вул… Соборна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проектно - кошторисної документації та проведення капітальних ремонт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проектно - кошторисної документації та проведення капітального ремонту адмінприміщ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зал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проектно-кошторисної документації та проведення капітального ремонту кочегарки Савранського О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проектно - кошторисної документації та проведення капітального ремонту мережі зовнішнього освітлення вулиць. А саме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і с. Кам’яне, с. Бакша, с. Йосипівка, с. Дубинов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проектно-кошторисної документації та облаштування системи відео спостереження на території смт Савра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овлення проектно-кошторисної документації та проведення капітального ремонту закладів соціальної сфер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лення проектно-кошторисної документації та проведення капітального ремонту покрівлі Бакшанського О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лення проектно-кошторисної документації та проведення капітального ремонту покрівлі Полянецького 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лення проектно-кошторисної документації та проведення капітального ремонту спортзалу та столової в Концебівському 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егування проектно-кошторисної документації та проведення капітального ремонту спортзалу та столової в Осичківському 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овлення проектно-кошторисної документації та проведення капітального ремонту Савранського О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овлення проектно-кошторисної документації та проведення капітального ремонту Поліклінік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агностика, капітальний ремонт та відновлення дебіту гідрогеологічних свердлов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геологічної свердловини «Пляж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дрогеологічної свердловини «Первомайська»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геологічної свердловини «Готельн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ідрогеологічної свердловини «Стукаленка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іагностика, капітальний ремонт та очистка котлів опалення закладів соціальної сфер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іна віко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приміщення від вул.. Собор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инівської філії Савранського О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готовлення проектно-кошторисної документації та забезпечення співфінансуванння капітального ремонту харчоблоку Савранського ОЗЗС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італьні інвестиції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товарів довго строкового користува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Савранському ВУЖКГ на придбання трактора ЮМЗ-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Житлово – комунальне господарство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постачання в рамках Програми реформування і розвитку системи водопостачання смт Саврань по Савранському ВУЖК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2 рік  (тис. 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налізу води (СЕС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глибинних насосів для поточного ремонту водонапірних башт.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,  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ити роботу по реконструкції централізованих систем водопостачання, установці приладів обліку споживання води в приватному сектор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,  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зношених магістральних трубопроводів д-100 – 50 мм смт Савра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,  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башти Рожновського «Пляж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еобхідними вузлами, запчастин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плення башт Рожновськ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запірної арматур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ікладна ліквідація поривів, що забезпечує найменші витрати води в системі водогон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хлорного вап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и електроенергії на водопостача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кування санітарних зон джерел питної во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труби на башні «Яновського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а обслуговування зварювальних робіт на баштах Рожновськ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оточних ремонтів водопровідної мереж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 роботи в осінньо-зимовий період машин, обладнання (екскаватора, самоскида, асенізаційної машин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лічильників холодної води. В т.ч. малозабезпеченим за рахунок селищної ра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ЖК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ія на виготовлення Дозволу на спецводокористува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та встановлення приборів обліку води (штуки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иготовлення проекту землеустрою щодо відведення земельних ділянок в постійне користування під арт свердловини ( штук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туальний це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роведення ритуальних заходів та упорядкування та утримання діючого кладовищ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ЖК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ВУЖКГ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ВУ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у числі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ціальний захист населення і соціальне забезпечен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землі та надання матеріальної допомоги учасникам АТО, оздоровлення населення, оплата послуг з поховання безхатченк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і програми і заходи державних органів у справах молоді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Перемог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Дня Саврані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заходи та заклади молодіжної політики Молодіжний центр Нове покоління відшкодування послуг і енергоносії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лата послуг зв’язку пільговим категорі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нсаційні виплати на пільговий проїзд окремих категорій громадя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5,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2,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ші заходи в галузі культури і мистецт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ідділ освіти, молоді та спорту Савранської селищної р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983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88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дання спеціалізованої освіти мистецькими школам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2,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Соціальний захист неповнолітні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очні вид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3,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6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а заходи культур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конституці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проведення  Етно-фестивалю «Квітка папороті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сняні гаївки –  фестиваль Саврань,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но мистецький захід (патріотичне виховання) «Покрова героїв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иденція Святого Миколая с. Осич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державного прапора та День незалежност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борност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 масляної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трійц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 Європи в Україн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борщ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 Макові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іночий день 8 берез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туризму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значення ювілейних да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Біг бордів та банер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ізкультура і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4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емельні 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6,5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4,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 Савранський ЦПМСД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2,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истка та обваловка паспортизованого сміттєзвалищ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а обваловка паспортизованого смітєзвалищ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риторії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 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зервний фон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озподілені видат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рганізація та проведення громадських робі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9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 селищної ради </w:t>
        <w:tab/>
        <w:tab/>
        <w:tab/>
        <w:tab/>
        <w:tab/>
        <w:tab/>
        <w:tab/>
        <w:tab/>
        <w:t xml:space="preserve">                                     Світлана ГЕРАСИМІШИНА</w:t>
      </w:r>
    </w:p>
    <w:sectPr>
      <w:type w:val="nextPage"/>
      <w:pgSz w:orient="landscape" w:w="16838" w:h="11906"/>
      <w:pgMar w:left="1080" w:right="108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10:00Z</dcterms:created>
  <dc:creator>Admin</dc:creator>
  <dc:description/>
  <cp:keywords/>
  <dc:language>en-US</dc:language>
  <cp:lastModifiedBy>Professional</cp:lastModifiedBy>
  <cp:lastPrinted>2022-03-31T15:10:00Z</cp:lastPrinted>
  <dcterms:modified xsi:type="dcterms:W3CDTF">2022-12-28T12:13:00Z</dcterms:modified>
  <cp:revision>3</cp:revision>
  <dc:subject/>
  <dc:title/>
</cp:coreProperties>
</file>