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Додаток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 рішення сесії селищної ради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від 23.12.2022 року № 209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П Е Р С П Е К Т И В Н И Й      П Л А Н </w:t>
      </w:r>
      <w:r>
        <w:rPr>
          <w:b/>
          <w:bCs/>
        </w:rPr>
        <w:t xml:space="preserve">    Р О Б О Т 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Савранської селищної ради VІІI скликанн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23</w:t>
      </w:r>
      <w:r>
        <w:rPr/>
        <w:t xml:space="preserve"> рік</w:t>
      </w:r>
    </w:p>
    <w:tbl>
      <w:tblPr>
        <w:tblW w:w="149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390"/>
        <w:gridCol w:w="70"/>
        <w:gridCol w:w="1690"/>
        <w:gridCol w:w="30"/>
        <w:gridCol w:w="5280"/>
        <w:gridCol w:w="20"/>
        <w:gridCol w:w="155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ходів, перелік робіт та питань, що підлягають вирішенню та виконанню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</w:rPr>
              <w:t>Строки виконання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</w:t>
            </w:r>
            <w:r>
              <w:rPr>
                <w:b/>
                <w:i/>
              </w:rPr>
              <w:t>Питання, що  вносяться на розгляд пленарних засідань ради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атвердження заходів щодо оптимізації мережі закладів освіти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Відділ</w:t>
            </w:r>
            <w:r>
              <w:rPr>
                <w:rFonts w:cs="UkrainianBaltica;Times New Roman" w:ascii="Calibri" w:hAnsi="Calibri"/>
              </w:rPr>
              <w:t xml:space="preserve"> </w:t>
            </w:r>
            <w:r>
              <w:rPr/>
              <w:t>освіти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, молоді та спорту (начальник — </w:t>
            </w:r>
            <w:r>
              <w:rPr/>
              <w:t>Світлана УСАТА</w:t>
            </w:r>
            <w:r>
              <w:rPr>
                <w:rFonts w:cs="UkrainianBaltica;Times New Roman" w:ascii="UkrainianBaltica;Times New Roman" w:hAnsi="UkrainianBaltica;Times New Roman"/>
              </w:rPr>
              <w:t>).</w:t>
            </w:r>
            <w:r>
              <w:rPr>
                <w:rFonts w:cs="UkrainianBaltica;Times New Roman" w:ascii="UkrainianBaltica;Times New Roman" w:hAnsi="UkrainianBaltica;Times New Roman"/>
                <w:color w:val="4472C4"/>
              </w:rPr>
              <w:t xml:space="preserve">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атвердження Переліку та тарифів на платні соціальні послуги та з установленням диференційованої плати, що надаються структурними підрозділами КУ «Центр надання соціальних послуг» Савранської селищної ради Одеської області.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КУ «Центр надання соціальних послуг» </w:t>
            </w:r>
            <w:r>
              <w:rPr>
                <w:lang w:val="ru-RU"/>
              </w:rPr>
              <w:t>(директор Над</w:t>
            </w:r>
            <w:r>
              <w:rPr/>
              <w:t>і</w:t>
            </w:r>
            <w:r>
              <w:rPr>
                <w:lang w:val="ru-RU"/>
              </w:rPr>
              <w:t>я БРИЦЬКА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 виконання  селищного бюджету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тий, квітень, липень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жовтень 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Відділ бухгалтерського обліку (начальник Алла ТКАЧЕНКО).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внесення змін і доповнень до рішення селищної ради «Про селищний бюджет на 2023 рік»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тий, квітень, липень,</w:t>
            </w:r>
          </w:p>
          <w:p>
            <w:pPr>
              <w:pStyle w:val="Normal"/>
              <w:snapToGrid w:val="false"/>
              <w:rPr/>
            </w:pPr>
            <w:r>
              <w:rPr/>
              <w:t>жовтень, груд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ідділ бухгалтерського обліку (начальник Алла ТКАЧЕНКО).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віт старост про роботу в старостинських округах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ютий- Березень 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арости старостинських округів селищної ради, 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віт селищного голови про діяльність виконавчих органів селищної ради у 2022 році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ютий 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лищний голова Сергій ДУЖІЙ, перший заступник селищного голови Микола БАЗЕЙ, заступник селищного голови Олександр ЛАВРЕНЮК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віт керівників структурних підрозділів селищної ради про свою діяльність за 2022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лютий</w:t>
            </w:r>
            <w:r>
              <w:rPr/>
              <w:t xml:space="preserve"> 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рограми енергоефективності та енергозбереження Савранської селищної ради на 2023-2025 рок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000000"/>
              </w:rPr>
              <w:t>Відділ архітектури, містобудування та охорони праці (начальник Галина ГУЦОЛ).</w:t>
            </w:r>
            <w:r>
              <w:rPr>
                <w:color w:val="FFFFFF"/>
              </w:rPr>
              <w:t>.В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58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000000"/>
              </w:rPr>
              <w:t>Звіт про виконання Програми розвитку культури та туризму на території Савранської селищної територіальної громади за 2022 рік по КЗ ЦКДІТ</w:t>
            </w:r>
            <w:r>
              <w:rPr>
                <w:color w:val="FFFFFF"/>
              </w:rPr>
              <w:t xml:space="preserve"> про виконання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 xml:space="preserve">КУ «Центр культури, дозвілля і туризму»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иректор Яновська Л.А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із землеустрою щодо проведення інвентаризації земельних ділянок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Берез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 проведення земельних торгів у формі аукціону з продажу права оренди земельної ділянки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Берез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оновлення роботи бібліотек в селах гром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Берез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 xml:space="preserve">КУ «Центр культури, дозвілля і туризму»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иректор Яновська Л.А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Програми поводження з відходами на території Савранської селищної ради Одеської області на 2023-2025 роки.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рез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архітектури, містобудування та охорони праці (начальник Галина ГУЦОЛ)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иділення коштів на оновлення кошторисної документації «Капітального ремонту Савранського селищного будинку культури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іт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«Центр культури, дозвілля і туризму»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иректор Яновська Л.А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ділення коштів для придбання та встановлення відео спостереження та сигналізації в Савранській дитячій  школі мистецтв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рв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«Центр культури, дозвілля і туризму»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иректор Яновська Л.А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технічної документації із землеустрою громадян щодо встановлення (відновлення) меж земельної ділянки в натурі (на місцевості) з передачею її у власність для будівництва і обслуговування житлового будинку господарських будівель і споруд (присадибна ділянка)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протязі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місцеві податки і збори на 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вен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  <w:p>
            <w:pPr>
              <w:pStyle w:val="Normal"/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>За участі заступників селищного голови та начальників відділів структурних підрозділів апарату селищної ради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Прогноз бюджету Савранської селищної ради на 2024-2026 рок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п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9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ділення коштів для  виготовлення технічної документації для закладів культур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рес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«Центр культури, дозвілля і туризму» </w:t>
            </w:r>
          </w:p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иректор Яновська Л.А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на розроблення проекту землеустрою щодо відведення земельної ділянки в оренду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протязі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проекту землеустрою щодо відведення земельної ділянки в оренду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протязі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громадянам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протязі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громадянам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і у власність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 протязі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селищний бюджет на 2024 рік.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організацію харчування дітей у закладах освіти Савранської селищної ради у 2024 році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відділ (начальник Алла КОЛЕБЛЮ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затвердження Комплексної програми розвитку освіти Савранської селищної ради на 2024-2025 рок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д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>Відділ</w:t>
            </w:r>
            <w:r>
              <w:rPr>
                <w:rFonts w:cs="UkrainianBaltica;Times New Roman" w:ascii="Calibri" w:hAnsi="Calibri"/>
              </w:rPr>
              <w:t xml:space="preserve"> </w:t>
            </w:r>
            <w:r>
              <w:rPr/>
              <w:t>освіти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, молоді та спорту (начальник — </w:t>
            </w:r>
            <w:r>
              <w:rPr/>
              <w:t>Світлана УСАТА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)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твердження проектів землеустрою громадянам щодо відведення ділянки у власність для ведення особистого селянського господарства із земель сільськогосподарського призначення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ісля скасування заборон у сфері управління та регулювання земельних відносин, які передбачені Законом України №2145-IX від 24.03.2022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 надання дозволу громадянам на розробку проекту землеустрою, щодо відведення земельної ділянки у власність для ведення особистого селянського господарства за рахунок земель сільськогосподарського призначення  комунальної власності н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ісля скасування заборон у сфері управління та регулювання земельних відносин, які передбачені Законом України №2145-IX від 24.03.2022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роботу Савранського ВУЖКГ по збільшенню власних надходжень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ипень 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затвердження плану діяльності з підготовки проєктів регуляторних актів Савранською селищною радою  на 2024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пад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 xml:space="preserve">(голова комісії Олександр ПАЛАМАРЧУК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ідділ правового забезпечення та кадрової роботи (начальник Олена ТЕРПАН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 стан роботи зі зверненнями громадян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  <w:p>
            <w:pPr>
              <w:pStyle w:val="Normal"/>
              <w:snapToGrid w:val="false"/>
              <w:rPr/>
            </w:pPr>
            <w:r>
              <w:rPr/>
              <w:t>Секретар керівника (Яковенко Н.М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3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 стан ремонтних робіт на об’єктах комунальної власності, на яких є наявна проектно - кошторисна документація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ітен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Постійна комісія з питань будівництва, промисловості, підприємництва, транспорту, зв’язку та сфери послуг(</w:t>
            </w:r>
            <w:r>
              <w:rPr/>
              <w:t>голова комісії Оксана ПУГА</w:t>
            </w:r>
            <w:r>
              <w:rPr>
                <w:bCs/>
              </w:rPr>
              <w:t>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color w:val="000000"/>
                <w:szCs w:val="28"/>
              </w:rPr>
            </w:pPr>
            <w:r>
              <w:rPr/>
              <w:t>3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руктуру виконавчого апарату Савранської селищної ради та його загальну чисельність на 2024 рік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д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Відділ бухгалтерського обліку та звітності (начальник Алла ТКАЧЕНКО)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</w:t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Питання , що вносяться на розгляд пленарних засідань селищної  ради в порядку контролю та поточної діяльності</w:t>
            </w:r>
          </w:p>
        </w:tc>
      </w:tr>
      <w:tr>
        <w:trPr>
          <w:trHeight w:val="55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 хід виконання ПРОГРАМИ «Забезпечення діяльності призовної дільниці в ході проведення заходів по підготовці молоді до військової служби під час приписки, призову на строкову та  військову службу за контрактом, в ході проведення призову військовозобов’язаних та резервістів, які виконують обов’язки  служби у військовому резерві на навчальні збори або по  мобілізації на територій Савранської селищної ради» на 2021 – 2025 роки</w:t>
            </w:r>
          </w:p>
          <w:p>
            <w:pPr>
              <w:pStyle w:val="Normal"/>
              <w:rPr/>
            </w:pPr>
            <w:r>
              <w:rPr/>
              <w:t>- Про хід виконання ПРОГРАМИ профілактики та протидії злочинності на території Савранської селищної ради Одеської області «Безпечна Савранщина» на 2021-2023 роки</w:t>
            </w:r>
          </w:p>
          <w:p>
            <w:pPr>
              <w:pStyle w:val="Normal"/>
              <w:rPr/>
            </w:pPr>
            <w:r>
              <w:rPr/>
              <w:t>- Про хід виконання ПРОГРАМИ соціального захисту населення та соціальної підтримки громадян Савранської селищної територіальної громадина 2022-2024 роки</w:t>
            </w:r>
          </w:p>
          <w:p>
            <w:pPr>
              <w:pStyle w:val="Normal"/>
              <w:rPr/>
            </w:pPr>
            <w:r>
              <w:rPr/>
              <w:t>- Про хід виконання Комплексної ПРОГРАМИ розвитку освіти Савранської селищної ради  на 2022 -2023 роки</w:t>
            </w:r>
          </w:p>
          <w:p>
            <w:pPr>
              <w:pStyle w:val="Normal"/>
              <w:rPr/>
            </w:pPr>
            <w:r>
              <w:rPr/>
              <w:t>- Про хід виконання ПРОГРАМИ фінансової підтримки та розвитку Комунального некомерційного підприємства «Савранський центр первинної медико-санітарної допомоги» Савранської селищної 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 хід виконання ПРОГРАМИ підтримки розвитку КНП «Савранська лікарня» Савранської селищної ради Одеської області на 2021-2023 роки.</w:t>
            </w:r>
          </w:p>
          <w:p>
            <w:pPr>
              <w:pStyle w:val="Normal"/>
              <w:rPr/>
            </w:pPr>
            <w:r>
              <w:rPr/>
              <w:t>- Про хід виконання ПРОГРАМИ «Поліцейський офіцер громади» в Савранській селищній раді Одеської області на 2021-2024 роки.</w:t>
            </w:r>
          </w:p>
          <w:p>
            <w:pPr>
              <w:pStyle w:val="Normal"/>
              <w:rPr/>
            </w:pPr>
            <w:r>
              <w:rPr/>
              <w:t>- Про хід виконання ПРОГРАМИ відпочинку та оздоровлення дітей, які проживають на території Савранської селищної ради на 2021-2023 ро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ерезен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аве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ипе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ипен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овтень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bCs/>
              </w:rPr>
              <w:t>Верес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ідповідальні особи селищної ради,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питань планування фінансів,  бюджету,  соціально-економічного розвитку,  інвестицій та міжнародного співробітництва.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ерівники КНП «Савранська лікарня» та «Савранський ЦПМСД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інансовий відділ (начальник Алла КОЛЕБЛЮК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ерший заступник селищного голови Базей М.М</w:t>
            </w:r>
          </w:p>
          <w:p>
            <w:pPr>
              <w:pStyle w:val="Normal"/>
              <w:suppressAutoHyphens w:val="false"/>
              <w:snapToGrid w:val="false"/>
              <w:rPr>
                <w:color w:val="4472C4"/>
              </w:rPr>
            </w:pPr>
            <w:r>
              <w:rPr>
                <w:bCs/>
              </w:rPr>
              <w:t>Заступник селищного голови Лавренюк О.М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ІІІ.</w:t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Питання, які мають намір розглянути постійні комісії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)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 виконання селищного бюджету 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окварталу</w:t>
            </w:r>
          </w:p>
          <w:p>
            <w:pPr>
              <w:pStyle w:val="Normal"/>
              <w:snapToGrid w:val="false"/>
              <w:rPr/>
            </w:pPr>
            <w:r>
              <w:rPr/>
              <w:t>(Квітень, липень, жовтень)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).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фінансування  програм селищної ради у 2024 році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ІІ квартал 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3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иконання заходів Програми соціально-економічного та культурного розвитку на території Савранської селищної територіальної громади за 2023 рік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стопад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4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 тендерних закупівель товарів і послуг за бюджетні кошт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п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Відділ перспективного розвитку та закупівель (Канюченко Л.Л.)</w:t>
            </w:r>
          </w:p>
          <w:p>
            <w:pPr>
              <w:pStyle w:val="Normal"/>
              <w:rPr/>
            </w:pPr>
            <w:r>
              <w:rPr/>
              <w:t>Фінансовий відділ (начальник Алла Колеблю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5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структуру Савранської селищної ради (створення економічного відділу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6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основні напрямки та перспективи інвестиційної діяльності економіки Савранської селищної ради та розвитку підприємництва, розвиток малого підприємництв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зверненнями інвесторів та підприємців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7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клад рухомого та нерухомого майна комунальної власності, яке не  передано в користування на умовах позички та оренди іншим особам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оквартально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8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боту КП Савранське ВУЖКГ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опіврічно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9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інвентаризацію безгосподарського житлового (нежитлового) фонду та території Савранської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іт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0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ефективність використання і збереження майна спільної власності Савранської селищної ради (територіальної громади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Відділ бухгалтерського обліку та звітності (начальник Алла ТКАЧЕНКО)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несення змін в Положення про преміювання, виплату матеріальної допомоги та встановлення надбавок працівникам виконавчих органів Савранської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/>
            </w:pPr>
            <w:r>
              <w:rPr/>
              <w:t>Відділ правового забезпечення та кадрової роботи (начальник відділу Терпан О.В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3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гляд звернень жителів громади, які відносяться до компетенції комісії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гом року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4472C4"/>
              </w:rPr>
            </w:pPr>
            <w:r>
              <w:rPr>
                <w:b/>
                <w:i/>
                <w:color w:val="4472C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5)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оформлення та державної реєстрації права власності на об’єкти нерухомого майна, що належить до комунальної власності Савранської селищної рад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вень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 планування, фінансів та 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      </w:r>
            <w:r>
              <w:rPr/>
              <w:t xml:space="preserve">  (голова комісії Людмила ЧУМАК)</w:t>
            </w:r>
          </w:p>
          <w:p>
            <w:pPr>
              <w:pStyle w:val="Normal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/>
                <w:b/>
                <w:i/>
                <w:iCs/>
              </w:rPr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 xml:space="preserve">З питань </w:t>
            </w:r>
            <w:r>
              <w:rPr>
                <w:b/>
                <w:bCs/>
                <w:i/>
                <w:iCs/>
              </w:rPr>
              <w:t xml:space="preserve"> прав людини, законності,  правопорядку, депутатської діяльності,  етики та гласності, засобів масової інформації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конання депутатами своїх обов’язків у раді та її орган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ютий-березень 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  <w:bCs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</w:rPr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 заходи щодо заповнення Декларацій про майно, доходи, витрати і зобов’язання фінансового характеру за 2021 рік депутатами </w:t>
            </w:r>
            <w:r>
              <w:rPr>
                <w:lang w:val="ru-RU"/>
              </w:rPr>
              <w:t xml:space="preserve">Савранської селищної ради </w:t>
            </w:r>
            <w:r>
              <w:rPr/>
              <w:t>VІІІ</w:t>
            </w:r>
            <w:r>
              <w:rPr>
                <w:lang w:val="ru-RU"/>
              </w:rPr>
              <w:t xml:space="preserve"> скликання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ТИЙ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несення змін до Регламенту 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требі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инг та контроль за станом  забезпечення виконання Закону України «Про доступ до публічної інформації», а також дотримання законодавства про звернення громадян в структурних підрозділах (невідповідність відповідей запитам, необгрунтована відмова)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ень,</w:t>
            </w:r>
          </w:p>
          <w:p>
            <w:pPr>
              <w:pStyle w:val="Normal"/>
              <w:snapToGrid w:val="false"/>
              <w:rPr/>
            </w:pPr>
            <w:r>
              <w:rPr/>
              <w:t>Травень,</w:t>
            </w:r>
          </w:p>
          <w:p>
            <w:pPr>
              <w:pStyle w:val="Normal"/>
              <w:snapToGrid w:val="false"/>
              <w:rPr/>
            </w:pPr>
            <w:r>
              <w:rPr/>
              <w:t>Липень, жовтень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</w:tc>
        <w:tc>
          <w:tcPr>
            <w:tcW w:w="54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гляд звернень жителів громади, які відносяться до компетенції комісії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гом року</w:t>
            </w:r>
          </w:p>
        </w:tc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ійна комісія </w:t>
            </w:r>
            <w:r>
              <w:rPr>
                <w:bCs/>
                <w:iCs/>
              </w:rPr>
              <w:t xml:space="preserve">з питань  прав людини, законності,  правопорядку, депутатської діяльності,  етики та гласності, засобів масової інформації </w:t>
            </w:r>
            <w:r>
              <w:rPr/>
              <w:t>(голова комісії Олександр ПАЛАМАРЧУК 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 будівництва, промисловості, підприємництва, транспорту, зв’язку та сфери послуг,  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ворення КП по піщаному кар’єру при Савранській селищній раді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/>
              <w:t>При потреб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гляд звернень жителів громади, які відносяться до компетенції комісії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иготовлення проекту на завершення капітального ремонту дороги в смт Саврань, ремонту доріг Саврань-Глибочок Саврань-Бакша, Йосипів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тий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прияння розвитку малого та середнього бізнесу в сфері промисловості та підприємницької діяльності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вень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передачу в оренду майна спільної власності Савранської селищної ради (територіальної громади) для розвитку підприємницької діяльності (опорний пункт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,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ефективне використання приватних будівельних підприємств, розміщених на території Савранської селищної ради (дорожний, райбуд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ічень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капітальний ремонт дитячого садка «Веселка» (виділення коштів з місцевого бюджету на заміну 7 вікон, дверей, ремонт даху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тий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автомобільних доріг і вулиць населених пунктів громади, проведення ремонту та їх утриманн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резень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икористанням коштів місцевого бюджету, спрямованих на будівництво, ремонт та поточне утримання автомобільних доріг загального користування місцевого значення та субвенцій з державного бюджету на будівництво та ремонт автомобільних доріг комунальної власності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треб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транспортного обслуговування населення району: вивчення і затвердження маршрутів і графіків руху місцевого пасажирського рух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отреб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хід виконання рішень Савранської селищної ради, які знаходяться на контролі постійної комісії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жного засідання при наявност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тання оренди приміщень, що належать територіальній громаді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За необхідност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Відділ правового забезпечення та кадрової роботи (начальник Олена ТЕРПАН)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bCs/>
              </w:rPr>
              <w:t>Відділ перспективного розвитку та закупівель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/>
                <w:b/>
                <w:i/>
                <w:i/>
              </w:rPr>
            </w:pPr>
            <w:r>
              <w:rPr>
                <w:rFonts w:cs="UkrainianBaltica;Times New Roman" w:ascii="UkrainianBaltica;Times New Roman" w:hAnsi="UkrainianBaltica;Times New Roman"/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виготовлення проектної документації на будівництво дитячого майданчика в парку смт Саврань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  <w:iCs/>
              </w:rPr>
              <w:t>Пропозиція депутата</w:t>
            </w:r>
          </w:p>
        </w:tc>
      </w:tr>
      <w:tr>
        <w:trPr>
          <w:trHeight w:val="133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боту комунальних підприємств  громади за 2022 рі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  <w:p>
            <w:pPr>
              <w:pStyle w:val="Normal"/>
              <w:rPr>
                <w:rFonts w:ascii="UkrainianBaltica;Times New Roman" w:hAnsi="UkrainianBaltica;Times New Roman" w:cs="UkrainianBaltica;Times New Roman"/>
              </w:rPr>
            </w:pPr>
            <w:r>
              <w:rPr>
                <w:rFonts w:cs="UkrainianBaltica;Times New Roman" w:ascii="UkrainianBaltica;Times New Roman" w:hAnsi="UkrainianBaltica;Times New Roman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rFonts w:cs="UkrainianBaltica;Times New Roman" w:ascii="UkrainianBaltica;Times New Roman" w:hAnsi="UkrainianBaltica;Times New Roman"/>
              </w:rPr>
              <w:t xml:space="preserve">Постійна комісія </w:t>
            </w:r>
            <w:r>
              <w:rPr>
                <w:bCs/>
                <w:iCs/>
              </w:rPr>
              <w:t>з питань  будівництва, промисловості, підприємництва, транспорту, зв’язку та сфери послуг</w:t>
            </w:r>
            <w:r>
              <w:rPr>
                <w:rFonts w:cs="UkrainianBaltica;Times New Roman" w:ascii="UkrainianBaltica;Times New Roman" w:hAnsi="UkrainianBaltica;Times New Roman"/>
              </w:rPr>
              <w:t xml:space="preserve"> (голова комісії </w:t>
            </w:r>
            <w:r>
              <w:rPr/>
              <w:t>Оксана П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>
                <w:b/>
                <w:bCs/>
                <w:i/>
                <w:iCs/>
              </w:rPr>
              <w:t xml:space="preserve"> містобудування, агропромислового розвитку, земельної реформи, земельних відносин, екології та раціонального природокористування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000000"/>
              </w:rPr>
              <w:t>Затвердження проектів землеустрою громадянам щодо відведення ділянки у власність для ведення особистого селянського господарства із земель сільськогосподарського призначення на території Савранської селищно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000000"/>
              </w:rPr>
              <w:t>Після скасування заборон у сфері управління та регулювання земельних відносин, які передбачені Законом України №2145-IX від 24.03.2022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bookmarkStart w:id="0" w:name="_Hlk123029677"/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4472C4"/>
              </w:rPr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  <w:bookmarkEnd w:id="0"/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472C4"/>
              </w:rPr>
            </w:pPr>
            <w:r>
              <w:rPr>
                <w:b/>
                <w:i/>
                <w:color w:val="4472C4"/>
              </w:rPr>
            </w:r>
          </w:p>
        </w:tc>
      </w:tr>
      <w:tr>
        <w:trPr>
          <w:trHeight w:val="433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000000"/>
              </w:rPr>
              <w:t>Про надання дозволу громадянам на розробку проекту землеустрою, щодо відведення земельної ділянки у власність для ведення особистого селянського господарства за рахунок земель сільськогосподарського призначення  комунальної власності на території Савранської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4472C4"/>
              </w:rPr>
            </w:pPr>
            <w:r>
              <w:rPr>
                <w:color w:val="000000"/>
              </w:rPr>
              <w:t>Після скасування заборон у сфері управління та регулювання земельних відносин, які передбачені Законом України №2145-IX від 24.03.2022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4472C4"/>
              </w:rPr>
            </w:pPr>
            <w:r>
              <w:rPr>
                <w:b/>
                <w:i/>
                <w:color w:val="4472C4"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гляд звернень жителів громади, які відносяться до компетенції комісії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остійна комісія з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iCs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/>
              <w:t xml:space="preserve"> (голова комісії Валерій САМОЙЛЮК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ідділ земельних відносин (начальник Валерій РЯБОРКОРОВКА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римання нормативно-правових актів щодо земельних питань (законність державних актів, отримання права власності згідно земельних сертифікатів, використання земельних ділянок без державної реєстрації права оренди)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згляд проектів програми з питань екології, раціонального використання природних ресурсів, благоустрою, розвитку населених пунктів. Надання дозволів на спеціальне використання природних ресурсів місцевого значення, а також на скасування таких дозволі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підготовку та проведення інвентаризації земель, які перебували в колективній власності сільгосппідприємств(земель сільськогосподарського призначення: паї, пасовища, спільного використання, запасу,резерву) використання за цільовим призначенням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гляд пропозиції питань охорони навколишнього середовища, виконання природоохоронного  законодавства, використання природних ресурсів на території гром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Постійна комісія з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итань містобудування, агропромислового розвитку, земельної реформи, земельних відносин, екології та раціонального природокористування</w:t>
            </w:r>
            <w:r>
              <w:rPr>
                <w:color w:val="000000"/>
              </w:rPr>
              <w:t xml:space="preserve"> (голова комісії Валерій САМОЙЛЮК)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Відділ земельних відносин (начальник Валерій РЯБОРКОРОВКА</w:t>
            </w:r>
            <w:r>
              <w:rPr>
                <w:color w:val="4472C4"/>
              </w:rPr>
              <w:t>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 питань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охорони здоров'я, соціального захисту населення,  освіти,  культури,  молоді, фізкультури і спорту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ізація харчування дітей у закладах освіти: дошкільних та шкільних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треби,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)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ховання молоді, організація культурних, спортивних заходів.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треби,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стан соціального захисту внутрішньо-переміщених осіб, які проживають на території гром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)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езпечення  соціального захисту населення на територі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згляд звернень жителів громади, які відносяться до компетенції комісії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боту об’єктів харчування в закладах освіти та дошкільних закладах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ективне  використання  приміщень закладів охорони здоров</w:t>
            </w:r>
            <w:r>
              <w:rPr>
                <w:lang w:val="ru-RU"/>
              </w:rPr>
              <w:t>’</w:t>
            </w:r>
            <w:r>
              <w:rPr/>
              <w:t>я та передачі в оренду звільнених приміщень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732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)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лення дітей на час літніх канікул 2023 року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9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 роботу координаційних рад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ьно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16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іальна підтримка учасників АТО, учасників бойових дій їх сімей та шанування  пам’яті загибли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требі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ійна комісія з охорони здоров'я, соціального захисту населення,  освіти,  культури,  молоді, фізкультури і спорту (голова комісії  Алла ПОЧИНОК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позиція депутата</w:t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Засідання виконавчого комітету проводяться відповідно до плану роботи на 2022 рік, затвердженого рішенням виконавчого комітету селищної ради</w:t>
            </w:r>
          </w:p>
        </w:tc>
      </w:tr>
      <w:tr>
        <w:trPr>
          <w:trHeight w:val="45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V.</w:t>
            </w:r>
            <w:r>
              <w:rPr>
                <w:b/>
              </w:rPr>
              <w:t xml:space="preserve"> </w:t>
            </w:r>
          </w:p>
        </w:tc>
        <w:tc>
          <w:tcPr>
            <w:tcW w:w="1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</w:rPr>
              <w:t>Основні організаційні заходи</w:t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ня зустрічей з виборцями, звітувань ради та її виконавчого комітету ради перед членами територіальної гром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ізація та проведення громадських слухань з найважливіших питань життєдіяльності громади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дійснення заходів по впорядкуванню селищної ради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участь у двомісячнику „За чисте довкілля”, </w:t>
            </w:r>
          </w:p>
          <w:p>
            <w:pPr>
              <w:pStyle w:val="Normal"/>
              <w:snapToGrid w:val="false"/>
              <w:rPr/>
            </w:pPr>
            <w:r>
              <w:rPr/>
              <w:t>- впровадження єдиного санітарного дня (остання п’ятниця місяця) по наведенню належного санітарного стану та благоустрою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світлення діяльності ради, виконавчого комітету на офіційному веб-сайті селищної рад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ь в організації та проведенні заходів по святкуванню державних, професійних свят, визначених законодавством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йом громадян селищним головою,  та посадовими особами селищної ради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ротягом року за графіком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ня виїзних прийомів громадян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Протягом року за графіком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безпечення участі працівників апарату селищної ради у семінарах, тренінгах, нарадах з питань діяльності місцевого самоврядування. 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  <w:sz w:val="22"/>
                <w:szCs w:val="22"/>
              </w:rPr>
            </w:pPr>
            <w:r>
              <w:rPr/>
              <w:t>Постійно протягом року</w:t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9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5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Cs/>
                <w:color w:val="4472C4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bCs/>
                <w:color w:val="4472C4"/>
                <w:sz w:val="22"/>
                <w:szCs w:val="22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krainianBaltica;Times New Roman" w:hAnsi="UkrainianBaltica;Times New Roman" w:cs="UkrainianBaltica;Times New Roman"/>
                <w:b/>
                <w:b/>
                <w:bCs/>
                <w:i/>
                <w:i/>
                <w:color w:val="4472C4"/>
                <w:sz w:val="22"/>
                <w:szCs w:val="22"/>
              </w:rPr>
            </w:pPr>
            <w:r>
              <w:rPr>
                <w:rFonts w:cs="UkrainianBaltica;Times New Roman" w:ascii="UkrainianBaltica;Times New Roman" w:hAnsi="UkrainianBaltica;Times New Roman"/>
                <w:b/>
                <w:bCs/>
                <w:i/>
                <w:color w:val="4472C4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4956" w:hanging="3540"/>
        <w:jc w:val="both"/>
        <w:rPr/>
      </w:pPr>
      <w:r>
        <w:rPr>
          <w:bCs/>
        </w:rPr>
        <w:t xml:space="preserve">Секретар селищної ради </w:t>
        <w:tab/>
        <w:tab/>
        <w:tab/>
        <w:tab/>
        <w:tab/>
        <w:tab/>
        <w:tab/>
        <w:tab/>
        <w:t>Світлана ГЕРАСИМІШИНА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1418" w:right="567" w:gutter="0" w:header="0" w:top="567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UkrainianBaltica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0254615</wp:posOffset>
              </wp:positionH>
              <wp:positionV relativeFrom="paragraph">
                <wp:posOffset>635</wp:posOffset>
              </wp:positionV>
              <wp:extent cx="34925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2.75pt;mso-wrap-distance-left:0pt;mso-wrap-distance-right:0pt;mso-wrap-distance-top:0pt;mso-wrap-distance-bottom:0pt;margin-top:0.05pt;mso-position-vertical-relative:text;margin-left:80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color w:val="4472C4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Rvts6">
    <w:name w:val="rvts6"/>
    <w:basedOn w:val="DefaultParagraphFont"/>
    <w:qFormat/>
    <w:rPr/>
  </w:style>
  <w:style w:type="character" w:styleId="11">
    <w:name w:val="Заголовок 1 Знак"/>
    <w:qFormat/>
    <w:rPr>
      <w:sz w:val="36"/>
      <w:lang w:val="uk-U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Интернет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57:00Z</dcterms:created>
  <dc:creator>1</dc:creator>
  <dc:description/>
  <cp:keywords/>
  <dc:language>en-US</dc:language>
  <cp:lastModifiedBy>Professional</cp:lastModifiedBy>
  <cp:lastPrinted>2022-12-28T13:55:00Z</cp:lastPrinted>
  <dcterms:modified xsi:type="dcterms:W3CDTF">2022-12-28T11:57:00Z</dcterms:modified>
  <cp:revision>2</cp:revision>
  <dc:subject/>
  <dc:title/>
</cp:coreProperties>
</file>