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630695477" r:id="rId2"/>
        </w:objec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right="-397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>23.12.2022 року                                                                      № 2087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хід виконання  Програми соціально-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культурного розвитку селищної ради на 2022 рі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сесії селищної ради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2.2022 року № 1842-VIII за 11 місяців 202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 п. 9 ч. 1 ст.26 Закону України «Про місцеве самоврядування в Україні», заслухавши інформацію заступника селищного голови Лавренюка О.М. про хід виконання  Програми соціально-економічного та культурного розвитку селищної ради на 2022 рік, взявши до уваги рекомендації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 фізкультури і спорту від 20.12.2022 року № 25/9,   селищна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про хід виконання  Програми соціально-економічного та культурного розвитку селищної ради на 2022 рік за 11 місяців 2022 року, взяти до відома (додається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Виконавцям розділів Програми забезпечити реалізацію намічених заходів в повному обсязі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лищному голові Дужію С.Г. звітувати про виконання  Програми соціально-економічного та культурного розвитку селищної ради на 2022 рік в лютому місяці 2023 року 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рішення покласти покласти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лищний голова</w:t>
        <w:tab/>
        <w:tab/>
        <w:tab/>
        <w:tab/>
        <w:tab/>
        <w:tab/>
        <w:t xml:space="preserve">       Сергій ДУЖІЙ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b/>
      <w:shd w:fill="FFFFFF" w:val="clear"/>
    </w:rPr>
  </w:style>
  <w:style w:type="character" w:styleId="Style14">
    <w:name w:val="Без интервала Знак"/>
    <w:qFormat/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0" w:before="360" w:after="0"/>
      <w:jc w:val="both"/>
    </w:pPr>
    <w:rPr>
      <w:rFonts w:eastAsia="Calibri" w:cs="Times New Roman"/>
      <w:b/>
      <w:sz w:val="22"/>
      <w:szCs w:val="22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0:02:00Z</dcterms:created>
  <dc:creator>UserXP</dc:creator>
  <dc:description/>
  <dc:language>en-US</dc:language>
  <cp:lastModifiedBy>Professional</cp:lastModifiedBy>
  <cp:lastPrinted>2022-12-27T12:02:00Z</cp:lastPrinted>
  <dcterms:modified xsi:type="dcterms:W3CDTF">2022-12-27T11:13:00Z</dcterms:modified>
  <cp:revision>4</cp:revision>
  <dc:subject/>
  <dc:title/>
</cp:coreProperties>
</file>