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sz w:val="24"/>
          <w:szCs w:val="24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Додаток № 5</w:t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</w:t>
      </w: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 xml:space="preserve">до  рішення Савранської селищної  ради 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від 23.12.2022 року № 2080-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"/>
          <w:sz w:val="18"/>
          <w:szCs w:val="18"/>
          <w:lang w:val="uk-UA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зподіл витрат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го</w:t>
      </w:r>
      <w:r>
        <w:rPr>
          <w:rFonts w:cs="Times New Roman" w:ascii="Times New Roman" w:hAnsi="Times New Roman"/>
          <w:sz w:val="28"/>
          <w:szCs w:val="28"/>
        </w:rPr>
        <w:t xml:space="preserve"> бюджету на реалізацію регіональних програм у 2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3 </w:t>
      </w:r>
      <w:r>
        <w:rPr>
          <w:rFonts w:cs="Times New Roman" w:ascii="Times New Roman" w:hAnsi="Times New Roman"/>
          <w:sz w:val="28"/>
          <w:szCs w:val="28"/>
        </w:rPr>
        <w:t xml:space="preserve"> роц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573000000                             </w:t>
      </w:r>
    </w:p>
    <w:p>
      <w:pPr>
        <w:pStyle w:val="Normal"/>
        <w:widowControl w:val="false"/>
        <w:ind w:right="1430" w:hanging="0"/>
        <w:jc w:val="right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lang w:val="uk-UA"/>
        </w:rPr>
        <w:t>(грн.)</w:t>
      </w:r>
    </w:p>
    <w:tbl>
      <w:tblPr>
        <w:tblW w:w="162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20"/>
        <w:gridCol w:w="1440"/>
        <w:gridCol w:w="2693"/>
        <w:gridCol w:w="2527"/>
        <w:gridCol w:w="1701"/>
        <w:gridCol w:w="1701"/>
        <w:gridCol w:w="1559"/>
        <w:gridCol w:w="1418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д програмної класифікації видатків та кредитування ( КПКВ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Код типової класифікації видатків та кредитування місцевих бюдже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д функціональної класифікації видатків та кредит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 /ТПКВКМБ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Найменування регіональної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ата та номер документа, яким затверджено регіональну програ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Разом загальний та спеціальний фонди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вранська селищна рад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55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556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0118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8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03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ходи із запобігання та ліквідації надзвичайних ситуацій та наслідків стихійного лих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розвитку цивільного захисту техногенної та пожежної безп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30.11.2021 р. №1514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50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113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дійснення заходів по реалізації проектів на виконання Державної цільової соціальної програми «Молодь України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безпечення діяльності призовної дільниці в ході проведення заходів та підготовки молоді до військової служби під час приписки, призову на строкову та військову службу за контрактом, в ході проведення призову військовозобов’язаних та резервістів, які виконують обов’язки служби у військовому резерві та навчальні збори або по мобілізації на території Савранської селищної ради на 2021 – 202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18.02.2021 р. №176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5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56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НП «Савранська лікарня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622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62213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011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07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8"/>
                <w:szCs w:val="28"/>
              </w:rPr>
              <w:t>Багатопрофільна стаціонарна медична допомога населенню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фінансової підтримки та розвитку КНП «Савранська лікарня» Савранської селищної ради Одеської області на 2021 – 2023 ро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2.04.2021 р. №314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259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259008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011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07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8"/>
                <w:szCs w:val="28"/>
              </w:rPr>
              <w:t>Багатопрофільна стаціонарна медична допомога населенню</w:t>
            </w:r>
          </w:p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підвищення обороноздатності Савранської селищної територіальної громади в умовах воєнного стану на 2022 – 2023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7.2022 р. №2053-</w:t>
            </w: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63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63122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НП «Савранський Центр первинної медико – санітарної допомоги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039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03936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112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7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фінансової підтримки та розвитку комунального некомерційного підприємства «Савранський Центр первинної медико – санітарної допомоги» Савранської селищної ради Одеської області на 2021 – 202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2.04.2021 р. №313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7039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703936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ідділ освіти, молоді і спорту Савранської селищної рад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3057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305772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6111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9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ші програми та заходи у сфері освіт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мплексна програма розвитку освіти Савранської селищ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23.12.2021 р. №1679 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3057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305772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ідділ соціального захисту населення Савранської селищної рад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98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988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813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8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ші заходи у сфері соціального захисту і соціального забезпеченн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Програма соціального захисту та соціальної підтримки громадян Савранської селищ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23.12.2021 р. №167</w:t>
            </w:r>
            <w:r>
              <w:rPr>
                <w:bCs/>
                <w:sz w:val="28"/>
                <w:szCs w:val="28"/>
                <w:lang w:val="en-US"/>
              </w:rPr>
              <w:t>8</w:t>
            </w:r>
            <w:r>
              <w:rPr>
                <w:bCs/>
                <w:sz w:val="28"/>
                <w:szCs w:val="28"/>
              </w:rPr>
              <w:t xml:space="preserve"> 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8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88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З «Центр культури, дозвілля і туризму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3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35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1140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8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ші заходи в галузі культури й мистецтв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/>
            </w:pPr>
            <w:r>
              <w:rPr>
                <w:bCs/>
                <w:sz w:val="28"/>
                <w:szCs w:val="28"/>
                <w:lang w:val="uk-UA"/>
              </w:rPr>
              <w:t>Програма розвитку культури та туризму на території Савранської селищної ради на 2021 – 2023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5.03.2021 р. №224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3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35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0697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069738</w:t>
            </w:r>
          </w:p>
        </w:tc>
      </w:tr>
    </w:tbl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1430" w:hanging="0"/>
        <w:rPr/>
      </w:pPr>
      <w:r>
        <w:rPr>
          <w:sz w:val="28"/>
          <w:szCs w:val="28"/>
          <w:lang w:val="uk-UA"/>
        </w:rPr>
        <w:t xml:space="preserve">Секретар селищної ради </w:t>
        <w:tab/>
        <w:tab/>
        <w:tab/>
        <w:tab/>
        <w:tab/>
        <w:tab/>
        <w:tab/>
        <w:tab/>
        <w:tab/>
        <w:t>Світлана ГЕРАСИМІШИНА</w:t>
      </w:r>
    </w:p>
    <w:sectPr>
      <w:type w:val="nextPage"/>
      <w:pgSz w:orient="landscape" w:w="16838" w:h="11906"/>
      <w:pgMar w:left="992" w:right="709" w:gutter="0" w:header="0" w:top="170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Rvts11">
    <w:name w:val="rvts1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2:35:00Z</dcterms:created>
  <dc:creator>555</dc:creator>
  <dc:description/>
  <cp:keywords/>
  <dc:language>en-US</dc:language>
  <cp:lastModifiedBy>Professional</cp:lastModifiedBy>
  <cp:lastPrinted>2021-12-11T13:54:00Z</cp:lastPrinted>
  <dcterms:modified xsi:type="dcterms:W3CDTF">2022-12-26T12:35:00Z</dcterms:modified>
  <cp:revision>2</cp:revision>
  <dc:subject/>
  <dc:title>Додаток № 7</dc:title>
</cp:coreProperties>
</file>