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bookmarkStart w:id="0" w:name="_Hlk96936707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451458853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Hlk96936707"/>
      <w:r>
        <w:rPr>
          <w:sz w:val="28"/>
          <w:szCs w:val="28"/>
        </w:rPr>
        <w:t>23.12.2022 року                                                                      № 2085-VII</w:t>
      </w:r>
      <w:bookmarkEnd w:id="1"/>
      <w:r>
        <w:rPr>
          <w:sz w:val="28"/>
          <w:szCs w:val="28"/>
        </w:rPr>
        <w:t>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 виключення з мережі закладів культур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авранської селищної територіальної громад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лубних закладів та внесення змін до структур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унального закладу  «Центр культури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звілля і туризму»  Савранської селищн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деської області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еруючись  ст.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6 Закону України «Про місцеве самоврядування в Україні», ст. 22 Закону України «Про культуру, п.10. Порядку  формування базової мережі закладів культури, затвердженого постановою Кабінету Міністрів України від 24.10.2012 року №984 (у редакції постанови Кабінету Міністрів  України від 15.09.2021 року №970), враховуючи лист Державного агентства України з питань мистецтв та мистецької освіти (Держмистецтв) від 17.06.2022 року №1.1/482/5.4,   клопотання директора  </w:t>
      </w:r>
      <w:r>
        <w:rPr>
          <w:color w:val="000000"/>
          <w:sz w:val="28"/>
          <w:szCs w:val="28"/>
        </w:rPr>
        <w:t xml:space="preserve">комунального закладу  «Центр культури, дозвілля і туризму»  Савранської селищної ради Одеської області </w:t>
      </w:r>
      <w:r>
        <w:rPr>
          <w:sz w:val="28"/>
          <w:szCs w:val="28"/>
        </w:rPr>
        <w:t>від 08.12. 2022 року № 01-19/150 та висновки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з питань охорони здоров’я, соціального захисту населення, освіти, культури, молоді, фізкультури і спорту від  20.12.2022 року № 25/7,   селищна рада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Виключити з мережі закладів культури  Савранської селищної територіальної громади клубні заклади сіл: Острівка,  Білоусівка,  Дубки, які входять до структури  комунального закладу  «Центр культури, дозвілля і туризму»  Савранської селищної ради Одеської області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ейменувати структурні підрозділи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унального закладу  «Центр культури, дозвілля і туризму»  Савранської селищної ради Одеської обла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ранський селищний будинок культури в Базовий будинок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.2. Савранську селищну бібліотеку в Публічну Бібліоте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426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3.  </w:t>
      </w:r>
      <w:r>
        <w:rPr>
          <w:bCs/>
          <w:sz w:val="28"/>
        </w:rPr>
        <w:t xml:space="preserve">Затвердити нову структуру та граничну чисельність працівників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color w:val="000000"/>
          <w:sz w:val="28"/>
          <w:szCs w:val="28"/>
        </w:rPr>
        <w:t xml:space="preserve">комунального закладу  «Центр культури, дозвілля і туризму»  Савранської селищної ради Одеської області </w:t>
      </w:r>
      <w:r>
        <w:rPr>
          <w:bCs/>
          <w:sz w:val="28"/>
        </w:rPr>
        <w:t>(додається).</w:t>
      </w:r>
    </w:p>
    <w:p>
      <w:pPr>
        <w:pStyle w:val="Normal"/>
        <w:shd w:fill="FFFFFF" w:val="clear"/>
        <w:ind w:firstLine="426"/>
        <w:jc w:val="both"/>
        <w:rPr>
          <w:bCs/>
          <w:sz w:val="28"/>
        </w:rPr>
      </w:pPr>
      <w:r>
        <w:rPr>
          <w:bCs/>
          <w:sz w:val="28"/>
        </w:rPr>
        <w:t xml:space="preserve">4. Вважати таким, що втратив чинність додаток до  рішення Савранської селищної ради  від  08.04.2021 року № 310 «Про затвердження структури та граничної чисельності працівників </w:t>
      </w:r>
      <w:r>
        <w:rPr>
          <w:color w:val="000000"/>
          <w:sz w:val="28"/>
          <w:szCs w:val="28"/>
        </w:rPr>
        <w:t>комунального закладу</w:t>
      </w:r>
      <w:r>
        <w:rPr>
          <w:bCs/>
          <w:sz w:val="28"/>
        </w:rPr>
        <w:t xml:space="preserve"> «Центр культури, дозвілля і туризму» Савранської селищної ради Одеської області зі змінами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чальнику фінансового відділу селищної ради  передбачити кошти на 2023 бюджетний рік на утримання комунального закладу «Центр культури, дозвілля і туризму» Савранської селищної ради Одеської області відповідно до затвердженої структури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иконанням даного рішення покласти на постійну комісі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Сергій ДУЖІЙ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даток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до рішення селищної ради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від  23.12.2022 року</w:t>
      </w:r>
    </w:p>
    <w:p>
      <w:pPr>
        <w:pStyle w:val="Normal"/>
        <w:shd w:fill="FFFFFF" w:val="clear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85-</w:t>
      </w:r>
      <w:r>
        <w:rPr>
          <w:sz w:val="20"/>
          <w:szCs w:val="20"/>
          <w:lang w:val="en-US"/>
        </w:rPr>
        <w:t>VIII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труктура (мережа)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унального закладу «Центр культури, дозвілля і туризму» Савранської селищної ради Одеської області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ція – 1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і клубні заклади – 14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овий будинок культури - 1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блічна бібліотека - 1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яча  бібліотека - 1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і бібліотеки-філії – 15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ранський історико – краєзнавчий музей – 1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ранська дитяча школа мистецтв - 1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руктура та загальна чисельність працівників 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мунального закладу «Центр культури, дозвілля і туризму» Савранської селищної ради 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09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270"/>
        <w:gridCol w:w="2117"/>
      </w:tblGrid>
      <w:tr>
        <w:trPr>
          <w:trHeight w:val="3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структурного розділу та поса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ількість штатних  одиниць</w:t>
            </w:r>
          </w:p>
        </w:tc>
      </w:tr>
      <w:tr>
        <w:trPr>
          <w:trHeight w:val="24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дміністраці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6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З ЦКДІ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адміністратор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ст з клубної, культурної спадщини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 по з/п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хгалте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лубні заклад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авранський базовий будинок культур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будинку культур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художн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вукооперато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«зразкового» танцювального колектив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«народного» колективу клубу «Затишок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ик-оформлювач (дизайнер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юча костюмерною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ця службових приміщен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алювач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льські клубні заклад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3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Будинок культури с. Дубинове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художн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луб с.Слюсарев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удинок культури с. Вільшан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художн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удинок культури с. Полянецьк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художн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луб с. Глибоч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удинок культури с. Капустян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удинок культури с. Бакш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художн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луб с. Йосипі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удинок культури с. Неділков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удинок культури с. Осич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художн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удинок культури с. Концеб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художн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удинок культури с.Байбузі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«народного» «Квітуча долина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удинок культури с. Кам’ян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художні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луб с.Гетьмані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ублічна  бібліоте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(Методист з бібліотечної справи та туристичної галузі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р комплектуванн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алювач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/>
              </w:rPr>
              <w:t>Дитяча бібліоте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Бібліотеки-філії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с.Дубинов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с.Слюсаров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с.Вільшан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с.Полянецьк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с.Глибоч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с.Капустян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с.Бакш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с.Йосипі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с.Неділков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с.Осичк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с.Концеб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с.Байбузі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с.Камян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с.Гетьмані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бліотека-філія с.Островк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4.2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бліотека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авранський історико-краєзнавчий музе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музеє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авранська дитяча школа мистецт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17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ладачі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7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ператор котельні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ловод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ця службових приміщен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.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</w:t>
        <w:tab/>
        <w:tab/>
        <w:tab/>
        <w:tab/>
        <w:t>Світлана ГЕРАСИМІШИНА</w:t>
      </w:r>
    </w:p>
    <w:p>
      <w:pPr>
        <w:pStyle w:val="Normal"/>
        <w:shd w:fill="FFFFFF" w:val="clear"/>
        <w:spacing w:before="0" w:after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Style17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</w:rPr>
  </w:style>
  <w:style w:type="character" w:styleId="WW8Num5z1">
    <w:name w:val="WW8Num5z1"/>
    <w:qFormat/>
    <w:rPr>
      <w:rFonts w:ascii="Calibri" w:hAnsi="Calibri" w:cs="Calibri"/>
      <w:b w:val="false"/>
      <w:lang w:val="uk-U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Без интервал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45:00Z</dcterms:created>
  <dc:creator>Admin</dc:creator>
  <dc:description/>
  <cp:keywords/>
  <dc:language>en-US</dc:language>
  <cp:lastModifiedBy>Professional</cp:lastModifiedBy>
  <cp:lastPrinted>2022-12-26T10:50:00Z</cp:lastPrinted>
  <dcterms:modified xsi:type="dcterms:W3CDTF">2022-12-27T11:41:00Z</dcterms:modified>
  <cp:revision>6</cp:revision>
  <dc:subject/>
  <dc:title/>
</cp:coreProperties>
</file>