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6936707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505740670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39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3.12.2022 року                                                                      № 20</w:t>
      </w: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  <w:lang w:val="uk-UA"/>
        </w:rPr>
      </w:pPr>
      <w:bookmarkStart w:id="1" w:name="_Hlk96936707"/>
      <w:bookmarkEnd w:id="1"/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0"/>
        </w:rPr>
        <w:t xml:space="preserve">            </w:t>
      </w:r>
      <w:r>
        <w:rPr>
          <w:sz w:val="20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15573000000</w:t>
      </w:r>
    </w:p>
    <w:p>
      <w:pPr>
        <w:pStyle w:val="Normal"/>
        <w:rPr>
          <w:sz w:val="28"/>
          <w:szCs w:val="28"/>
        </w:rPr>
      </w:pPr>
      <w:r>
        <w:rPr>
          <w:sz w:val="2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елищний</w:t>
      </w:r>
      <w:r>
        <w:rPr>
          <w:sz w:val="28"/>
          <w:szCs w:val="28"/>
        </w:rPr>
        <w:t xml:space="preserve"> бюджет на 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рі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0"/>
          <w:szCs w:val="28"/>
          <w:lang w:val="uk-UA"/>
        </w:rPr>
      </w:pPr>
      <w:r>
        <w:rPr>
          <w:rFonts w:cs="Arial" w:ascii="Arial" w:hAnsi="Arial"/>
          <w:b/>
          <w:sz w:val="20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повідно до пункту 23 частини 1 статті 26 Закону України «Про місцеве самоврядування в Україні», частини 9 статті 75, статей 76-77 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 рекомендації спільного засідання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з питань охорони здоров’я, соціального захисту населення, освіти, культури, молоді, фізкультури і спорту від            20.12.2022 року № 25/2,   селищна ра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изначити на 20</w:t>
      </w:r>
      <w:r>
        <w:rPr>
          <w:rFonts w:cs="Times New Roman" w:ascii="Times New Roman" w:hAnsi="Times New Roman"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рік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го бюджету у сумі 178 191 490  грн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ходи загального фонду селищного бюджету 167 242 900  </w:t>
      </w:r>
      <w:r>
        <w:rPr>
          <w:rFonts w:cs="Times New Roman" w:ascii="Times New Roman" w:hAnsi="Times New Roman"/>
          <w:sz w:val="28"/>
          <w:szCs w:val="28"/>
          <w:lang w:val="uk-UA"/>
        </w:rPr>
        <w:t>грн., доходи спеціального фонду селищного бюджету  10 948 590  грн. згідно з додатком №1  рішення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  видат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елищ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у у сумі  178 191 490  грн., в тому числ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датки загального фонду селищного бюджету 167 242 9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видатки спеціального фонду селищного бюджету 10 948 590   грн. згідно з додатком №3  рішення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оборот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 залиш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к бюджетних кош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20</w:t>
      </w:r>
      <w:r>
        <w:rPr>
          <w:rFonts w:cs="Times New Roman" w:ascii="Times New Roman" w:hAnsi="Times New Roman"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рік у сумі   </w:t>
      </w:r>
      <w:r>
        <w:rPr>
          <w:rFonts w:cs="Times New Roman" w:ascii="Times New Roman" w:hAnsi="Times New Roman"/>
          <w:sz w:val="28"/>
          <w:szCs w:val="28"/>
          <w:lang w:val="uk-UA"/>
        </w:rPr>
        <w:t>50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00 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додатком №2  рішення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езерв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 у сум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0 000 </w:t>
      </w:r>
      <w:r>
        <w:rPr>
          <w:rFonts w:cs="Times New Roman" w:ascii="Times New Roman" w:hAnsi="Times New Roman"/>
          <w:sz w:val="28"/>
          <w:szCs w:val="28"/>
        </w:rPr>
        <w:t>грн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бюджетні призначення головним розпорядникам коштів селищного бюджету на 2023 рік у розрізі відповідальних виконавців за бюджетними програмами, у тому числі по загальному фонду                          167 242 900  грн. та спеціальному фонду 10 948 590  грн. згідно з додатком № 3 до рішення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Затвердити на 2023 рік  міжбюджетні трансферти згідно з додатком №4  рішення.   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твердити розподіл витрат селищного бюджету на реалізацію програм у 2023 році згідно з додатком №5  рішення. 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загального фонду селищного бюджету на 2023  рік у частині доходів є надходження, визначені ст.64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становити, що джерелами формування спеціального фонду селищного бюджету на 2023  рік у частині доходів є надходження, визначені ст.69-1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перелік захищених статей видатків заг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20</w:t>
      </w:r>
      <w:r>
        <w:rPr>
          <w:rFonts w:cs="Times New Roman" w:ascii="Times New Roman" w:hAnsi="Times New Roman"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рік за їх економічною структурою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праці працівників бюджетних установ 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хування на заробітну плату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медикаментів та перев`язувальних матеріалів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продуктами харчування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лата комунальних послуг та енергоносіїв;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точні трансферти населенню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поточні трансферти місцевим бюджетам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інвалідів технічними  та іншими засобами реабілітації, виробами медичного призначення для індивідуального користування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плата послуг з охорони комунальних закладів культур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Установити, що невикористаний обсяг субвенцій, виділених у 2023 році з селищного бюджету (за рахунок коштів селищного бюджету) іншим бюджетам, а також субвенцій, виділених з місцевих бюджетів селищному бюджету, зберігаються на рахунках бюджету для покриття відповідних витрат у наступному бюджетному періоді з урахуванням їх цільового призначення. 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Відповідно до статей 43 та 73 Бюджетного кодексу України надати право  Савранській селищній раді отримувати у порядку, визначеному Кабінетом Міністрів України,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повноваження на укладення договору та отримання позики на покриття тимчасового касового розриву фінансовому відділу Савранської селищної рад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 Розпорядникам коштів селищного бюджету забезпечити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1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надання інформації до інформаційно-аналітичної системи управлі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лануванням та виконанням місцевих бюджетів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OG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відповідно до пункту 10 розділу ІІ Порядку обміну інформацією між Міністерством фінансів України та учасниками бюджетного процесу на місцевому рівні, затвердженого наказом Міністерства фінансів України від 30 серпня 2021 року № 488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2 </w:t>
      </w:r>
      <w:r>
        <w:rPr>
          <w:rFonts w:cs="Times New Roman" w:ascii="Times New Roman" w:hAnsi="Times New Roman"/>
          <w:sz w:val="28"/>
          <w:szCs w:val="28"/>
        </w:rPr>
        <w:t>затвердження паспортів бюджетних програм протягом 45 днів із дня набрання чинності цим рішенням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3 управління бюджетними коштами у межах встановлених їм бюджетних повноважень та здійснення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4  у першочерговому порядку у повному обсязі потребу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проведення розрахунків за електричну енергію, водопостачання, тверде паливо та послуги зв’язку, які споживаються  бюджетними установами, не допускаючи будь – якої заборгованості із зазначених видатків;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утримання чисельності працівників та здійснення фактичних видатків на заробітну плату, включаючи видатки на преміювання та інші види заохочень чи винагород, матеріальну допомогу, лише в межах фонду заробітної плати, затвердженого для бюджетних установ у кошторисах або планах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укладання угод за кожним видом енергоносіїв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ах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становлених відповідним головним розпорядником бюджетних коштів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обґрунтованих лімітів енергоспожива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7  у разі наявності простроченої заборгованості із заробітної плати, а також за спожиті комунальні послуги та енергоносії, припинення  прийняття в межах бюджетних асигнувань бюджетних зобов’язань та здійснення платежів за загальним фондом за іншими заходами, пов'язаними з функціонуванням бюджетних установ (крім видатків, визначених пунктом 6 цього рішення), до погашення такої заборгованості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прийняття бюджетних зобов’язань та проведення видатків за рахунок загального фонду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, враховуючи необхідність виконання бюджетних зобов’язань минулих років, узятих на облік в органах Державного казначейства, тільки в межах бюджетних асигнувань, встановлених кошторисами та забезпечивши відповідність щомісячного обсягу фактичних видатків обсягам призначень, встановлених планами використання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взяття бюджетних зобов’язань та здійснення видатків за спеціальним фондом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виключно в межах відповідних фактичних надходжень до спеціального фонду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10  забезпечити доступність інформації про бюджет відповідно до законодавства, а саме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здійснення публічного представлення та публікації інформації про бюджет за бюджетними програмами та показниками,  бюджетні призначення щодо яких визначені цим рішенням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Відділу освіти, молоді та спорту Савранської районної державної адміністрації доручити директорам шкіл  50% доходу від оренди шкільної землі використовувати для виплати заробітної плати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Фінансовому відділу селищної ради забезпечити першочергове фінансування витрат по захищених статтях видатків селищного бюджету у межах наявних ресурсів згідно із затвердженим помісячним розписом загального фонду селищного бюджету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Управлінню Державної казначейської служби України у Савранському районі  Одеської області обов’язково у межах планового бюджетного періоду покривати обсяги тимчасових касових розривів селищного бюджету, пов’язані із забезпеченням видатків загального фонду, в першу чергу на оплату праці працівників бюджетних установ та нарахувань на заробітну плату, придбання продуктів харчування і медикаментів, оплату комунальних послуг та енергоносіїв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датки 1-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 рішення є його невід`ємною частиною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бирає чинності </w:t>
      </w:r>
      <w:r>
        <w:rPr>
          <w:rFonts w:cs="Times New Roman" w:ascii="Times New Roman" w:hAnsi="Times New Roman"/>
          <w:sz w:val="28"/>
          <w:szCs w:val="28"/>
        </w:rPr>
        <w:t xml:space="preserve"> з 1 січня 20</w:t>
      </w:r>
      <w:r>
        <w:rPr>
          <w:rFonts w:cs="Times New Roman" w:ascii="Times New Roman" w:hAnsi="Times New Roman"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року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 на постій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оміс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Сергій ДУЖІЙ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TextBodyIndent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000000"/>
      <w:sz w:val="28"/>
      <w:lang w:val="uk-U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9:53:00Z</dcterms:created>
  <dc:creator>555</dc:creator>
  <dc:description/>
  <cp:keywords/>
  <dc:language>en-US</dc:language>
  <cp:lastModifiedBy>Professional</cp:lastModifiedBy>
  <cp:lastPrinted>2022-12-26T11:55:00Z</cp:lastPrinted>
  <dcterms:modified xsi:type="dcterms:W3CDTF">2022-12-26T09:56:00Z</dcterms:modified>
  <cp:revision>3</cp:revision>
  <dc:subject/>
  <dc:title>                                                          </dc:title>
</cp:coreProperties>
</file>