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110088369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</w:rPr>
        <w:t>23.12.2022 року                                                                      № 20</w:t>
      </w: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bookmarkEnd w:id="0"/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варно-матеріальних цінносте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25 Закону України «Про місцеве самоврядування в Україні», ст. 8 Закону України «Про бухгалтерський облік та фінансову звітність в Україні» від 16.07.1999 р. № 996-XIV із змінами і доповненнями, розділом 3 Положення про облікову політику Савранської селищної ради, затверджену рішенням сесії Савранської селищної ради від 06.10.2022 року            № 2055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>І,  враховуючи висновки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 20.12.2022 року № 25/2,   селищна рад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на прийняття товарно-матеріальних цінностей від Подільської РДА в кількості 40 одиниць на загальну суму 59788,00 грн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му бухгалтеру відобразити зазначені товарно-матеріальні цінності в обліку, проводити нарахування амортизації та списання у відповідності до стандартів бухгалтерського обліку.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постійної комісії селищної ради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6:53:00Z</dcterms:created>
  <dc:creator>User</dc:creator>
  <dc:description/>
  <cp:keywords/>
  <dc:language>en-US</dc:language>
  <cp:lastModifiedBy>Professional</cp:lastModifiedBy>
  <cp:lastPrinted>2022-09-27T08:54:00Z</cp:lastPrinted>
  <dcterms:modified xsi:type="dcterms:W3CDTF">2022-12-27T06:53:00Z</dcterms:modified>
  <cp:revision>2</cp:revision>
  <dc:subject/>
  <dc:title/>
</cp:coreProperties>
</file>