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20473291" r:id="rId2"/>
        </w:objec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right="-39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2.2022 року                                                                      № 2084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внесення змін та доповнень до «Прогр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вільного захисту, техногенної та пожежн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пеки Савранської селищної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омади Одеської області на 2022-2026 рок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акону України «Про правовий режим воєнного стану», Указу Президента України від 24.02.2022 № 64/2022 «Про введення воєнного стану в Україні» (зі змінами), згідно розпорядження  голови (начальника) Подільської районної державної (військової) адміністрації від 24.11.2022 року № 184/22 «Про відкриття пункту незламності» у смт Саврань», розпорядження голови Савранської селищної ради від 23.11.2022 року               № 117/А-2022 «Про розгортання та функціонування «Пункту незламності» на території Савранської селищної територіальної громади», протокольного рішення комісії з питань техногенно-екологічної безпеки та надзвичайних ситуацій Савранської селищної ради від 11.10.2022 року № 20/4 «Про реагування на небезпечні події та надзвичайні ситуації, характерні для осінньо-зимового періоду 2022-2023 років»,  з метою забезпечення оповіщення та організації зв’язку в період тривалих відключень електропостачання, організації надання допомоги населенню у разі критичних проблем з енергетикою, зокрема повного «блек-ауту», облаштування «Пунктів незламності» та розгортання пунктів обігріву при зниженні температури повітря на території Савранської селищної територіальної громади, враховуючи клопотання начальника сектору поліцейської діяльності № 2 відділу поліції № 1 Подільського районного управління поліції Головного управління поліції в Одеській області від 06.12.2022 року № 66.3.2/3038, селищна ра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Style17"/>
        <w:spacing w:before="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188152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зміни до «Програми цивільного захисту, техногенної та пожежної безпеки Савранської селищної територіальної громади Одеської області на 2022-2026 роки», затвердженої рішенням сесії селищної ради від 30.11.2021 року № 1514-VIII (далі – Програма), а саме доповнити додаток 3 до Програми напрямами 7, 8, 9 (додається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ординацію дій щодо виконання даного рішення покласти на голов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ої ради Орлова О.А. </w:t>
      </w:r>
      <w:bookmarkEnd w:id="0"/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 xml:space="preserve">            Сергій ДУЖІЙ</w:t>
      </w:r>
    </w:p>
    <w:sectPr>
      <w:type w:val="nextPage"/>
      <w:pgSz w:w="11906" w:h="16838"/>
      <w:pgMar w:left="1701" w:right="851" w:gutter="0" w:header="0" w:top="1135" w:footer="0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Times New Roman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16:00Z</dcterms:created>
  <dc:creator>Пользователь Windows</dc:creator>
  <dc:description/>
  <dc:language>en-US</dc:language>
  <cp:lastModifiedBy>Professional</cp:lastModifiedBy>
  <cp:lastPrinted>2022-11-04T13:19:00Z</cp:lastPrinted>
  <dcterms:modified xsi:type="dcterms:W3CDTF">2022-12-27T09:21:00Z</dcterms:modified>
  <cp:revision>3</cp:revision>
  <dc:subject/>
  <dc:title/>
</cp:coreProperties>
</file>