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Додаток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</w:p>
    <w:p>
      <w:pPr>
        <w:pStyle w:val="Style17"/>
        <w:ind w:left="4956" w:firstLine="708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до рішення Савранської селищної ради</w:t>
      </w:r>
    </w:p>
    <w:p>
      <w:pPr>
        <w:pStyle w:val="Style17"/>
        <w:ind w:left="4956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від  08.04.2021 року № 309</w:t>
      </w:r>
    </w:p>
    <w:p>
      <w:pPr>
        <w:pStyle w:val="Style17"/>
        <w:ind w:left="4956" w:firstLine="708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в редакції  рішення  від 23.12.2022 року </w:t>
      </w:r>
    </w:p>
    <w:p>
      <w:pPr>
        <w:pStyle w:val="Style17"/>
        <w:ind w:left="4956" w:firstLine="708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83-</w:t>
      </w:r>
      <w:r>
        <w:rPr>
          <w:rFonts w:cs="Times New Roman" w:ascii="Times New Roman" w:hAnsi="Times New Roman"/>
          <w:sz w:val="20"/>
          <w:szCs w:val="20"/>
          <w:lang w:val="en-US"/>
        </w:rPr>
        <w:t>VIII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ежа установ та гранична чисельність працівників  закладів освіти, які фінансуються з селищного бюджету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1276"/>
        <w:gridCol w:w="1241"/>
      </w:tblGrid>
      <w:tr>
        <w:trPr>
          <w:trHeight w:val="1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устан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а чис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сть працівник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ади осві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4,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шкільні навчальні закл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 дошкільної освіти (ясла – садок) «Веселка» смт.Саврань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вранської селищної ради Оде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 дошкільної освіти (ясла – садок) «Сонечко» с.Концеба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вранської селищної ради Одеської област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 дошкільної освіти (ясла – садок) «Малятко» с.Осички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вранської селищної ради Оде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 дошкільної освіти (ясла – садок) «Чебурашка» с.Вільшанка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вранської селищної ради Оде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 дошкільної освіти (ясла – садок) «Пролісок» с.Гетьманівка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вранської селищної ради Оде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льноосвітні навчальні закл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,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_DdeLink__1884_3944645310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вранський ліцей Савранської селищної ради  Одеської област</w:t>
            </w:r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убинівська філія Савранського ліцею Савранської селищної ради Оде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ільшанська філія Савранського ліцею Савранської селищної ради Оде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7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юсарівська філія Савранського ліцею Савранської селищної ради Оде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5</w:t>
            </w:r>
          </w:p>
        </w:tc>
      </w:tr>
      <w:tr>
        <w:trPr>
          <w:trHeight w:val="7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кшанський ліцей Савранської селищної ради  Оде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устянська  філія Бакшанського ліцею Савранської селищної ради Оде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5</w:t>
            </w:r>
          </w:p>
        </w:tc>
      </w:tr>
      <w:tr>
        <w:trPr>
          <w:trHeight w:val="7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Йосипівська філія Бакшанського ліцею Савранської селищної ради Оде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>
          <w:trHeight w:val="7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ілківська  гімназія Савранської селищної ради Оде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</w:tr>
      <w:tr>
        <w:trPr>
          <w:trHeight w:val="7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янецький ліцей  Савранської селищної ради  Оде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5</w:t>
            </w:r>
          </w:p>
        </w:tc>
      </w:tr>
      <w:tr>
        <w:trPr>
          <w:trHeight w:val="7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’янська  гімназія Савранської селищної ради Оде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5</w:t>
            </w:r>
          </w:p>
        </w:tc>
      </w:tr>
      <w:tr>
        <w:trPr>
          <w:trHeight w:val="7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чківський  ліцей  Савранської селищної ради Оде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5</w:t>
            </w:r>
          </w:p>
        </w:tc>
      </w:tr>
      <w:tr>
        <w:trPr>
          <w:trHeight w:val="7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бівський   ліцей Савранської селищної ради Оде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йбузівська  гімназія  Савранської селищної ради  Оде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5</w:t>
            </w:r>
          </w:p>
        </w:tc>
      </w:tr>
      <w:tr>
        <w:trPr>
          <w:trHeight w:val="7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инок творчості школярів Савранської  селищної ради Оде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86</w:t>
            </w:r>
          </w:p>
        </w:tc>
      </w:tr>
      <w:tr>
        <w:trPr>
          <w:trHeight w:val="7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нклюзивно-ресурсний центр Савранської селищної ради Одеської області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7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ЮСШ   «Олімп» Савранської селищної ради Оде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25</w:t>
            </w:r>
          </w:p>
        </w:tc>
      </w:tr>
      <w:tr>
        <w:trPr>
          <w:trHeight w:val="7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жба фінансово-господарського забезпечення відділу освіти, молоді та спорту Савранської селищної ради Одеської області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кретар селищної ради</w:t>
        <w:tab/>
        <w:tab/>
        <w:tab/>
        <w:tab/>
        <w:t>Світлана ГЕРАСИМІШ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7:31:00Z</dcterms:created>
  <dc:creator>user</dc:creator>
  <dc:description/>
  <cp:keywords/>
  <dc:language>en-US</dc:language>
  <cp:lastModifiedBy>Professional</cp:lastModifiedBy>
  <cp:lastPrinted>2021-04-09T14:38:00Z</cp:lastPrinted>
  <dcterms:modified xsi:type="dcterms:W3CDTF">2022-12-27T07:31:00Z</dcterms:modified>
  <cp:revision>2</cp:revision>
  <dc:subject/>
  <dc:title/>
</cp:coreProperties>
</file>