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11907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даток 3</w:t>
      </w:r>
    </w:p>
    <w:p>
      <w:pPr>
        <w:pStyle w:val="Normal"/>
        <w:spacing w:before="0" w:after="0"/>
        <w:ind w:firstLine="11907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 Програми</w:t>
      </w:r>
    </w:p>
    <w:p>
      <w:pPr>
        <w:pStyle w:val="Normal"/>
        <w:spacing w:before="0" w:after="0"/>
        <w:ind w:firstLine="709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прями діяльності та заходи </w:t>
      </w:r>
    </w:p>
    <w:p>
      <w:pPr>
        <w:pStyle w:val="Normal"/>
        <w:spacing w:before="0" w:after="0"/>
        <w:ind w:firstLine="709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грами цивільного захисту, техногенної та пожежної безпеки Савранської селищної територіальної громади </w:t>
      </w:r>
    </w:p>
    <w:p>
      <w:pPr>
        <w:pStyle w:val="Normal"/>
        <w:spacing w:before="0" w:after="0"/>
        <w:ind w:firstLine="709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деської області на 2022-2026 роки </w:t>
      </w:r>
    </w:p>
    <w:p>
      <w:pPr>
        <w:pStyle w:val="Normal"/>
        <w:spacing w:before="0" w:after="0"/>
        <w:ind w:firstLine="709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532"/>
        <w:gridCol w:w="3113"/>
        <w:gridCol w:w="1803"/>
        <w:gridCol w:w="1415"/>
        <w:gridCol w:w="1806"/>
        <w:gridCol w:w="1407"/>
        <w:gridCol w:w="1934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зва напряму діяльност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(пріоритетні завдання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бсяг фінансування, (тис. грн.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трок виконанн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Очікуваний результат </w:t>
            </w:r>
          </w:p>
        </w:tc>
      </w:tr>
      <w:tr>
        <w:trPr>
          <w:trHeight w:val="81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7. 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теріально-технічне забезпечення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-х «Пунктів незламності»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 12-ти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нктів обігріву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упівля матеріальних цінностей в т.ч.: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авранська селищна рада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ний бюджет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 рік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допомоги населенню у разі критичних проблем з енергетикою, розгортання пунктів обігріву при зниженні температури повітря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чайник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шт х 700,0 гр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дноразовий посуд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й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в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ив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птечка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шт х 400,0 грн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гнегасник ВП-5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шт х 600,0 гр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безпечення оповіщення населення в період тривалих відключень електро-постачанн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идбання 2-х переносних гучномовців на суму 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 х 800,0 гр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е підлягає прогнозуванню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авранська селищна рад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ний бюдж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 рі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овіщення населення про сигнал «Повітряна тривога» та інші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рганізація зв’язку в період тривалих відключень електропостачання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идбання комплекту цифрових радіостацій 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(20 шт) на суму 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,0 тис. гр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е підлягає прогнозуванню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авранська селищна рад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ний бюдж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 рі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ення зв’язком про охороні об’єктів критичної інфраструктури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 селищної ради                                                                                                      Світлана ГЕРАСИМІШИН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9:26:00Z</dcterms:created>
  <dc:creator>User_08</dc:creator>
  <dc:description/>
  <cp:keywords/>
  <dc:language>en-US</dc:language>
  <cp:lastModifiedBy>Professional</cp:lastModifiedBy>
  <cp:lastPrinted>2022-12-27T11:26:00Z</cp:lastPrinted>
  <dcterms:modified xsi:type="dcterms:W3CDTF">2022-12-27T09:28:00Z</dcterms:modified>
  <cp:revision>3</cp:revision>
  <dc:subject/>
  <dc:title/>
</cp:coreProperties>
</file>