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936707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330730233" r:id="rId2"/>
        </w:objec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2022 року                                                                      № 20</w:t>
      </w:r>
      <w:r>
        <w:rPr>
          <w:rFonts w:cs="Times New Roman" w:ascii="Times New Roman" w:hAnsi="Times New Roman"/>
          <w:sz w:val="28"/>
          <w:szCs w:val="28"/>
          <w:lang w:val="en-US"/>
        </w:rPr>
        <w:t>86</w:t>
      </w:r>
      <w:r>
        <w:rPr>
          <w:rFonts w:cs="Times New Roman" w:ascii="Times New Roman" w:hAnsi="Times New Roman"/>
          <w:sz w:val="28"/>
          <w:szCs w:val="28"/>
        </w:rPr>
        <w:t>-VII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І 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</w:t>
      </w:r>
      <w:r>
        <w:rPr>
          <w:rFonts w:cs="Times New Roman" w:ascii="Times New Roman" w:hAnsi="Times New Roman"/>
          <w:sz w:val="28"/>
          <w:szCs w:val="28"/>
          <w:lang w:val="uk-UA"/>
        </w:rPr>
        <w:t>ін до</w:t>
      </w:r>
      <w:r>
        <w:rPr>
          <w:rFonts w:cs="Times New Roman" w:ascii="Times New Roman" w:hAnsi="Times New Roman"/>
          <w:sz w:val="28"/>
          <w:szCs w:val="28"/>
        </w:rPr>
        <w:t xml:space="preserve"> Програми фінансової підтрим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озвитку  Комунального некомерційного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а «Савранський центр первинної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дико-санітарної допомоги» Савранської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 Одеської області на 2021-2025 роки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22 ч.1 ст. 26 Закону України «Про місцеве самоврядування в Україні», ч.5 ст. 3 Закону України «Про державні фінансові гарантії медичного обслуговування населення», Законом України «Основи законодавства України про охорону здоров’я», з метою підвищення якості та доступності надання кваліфікованої медичної допомоги населенню, забезпечення стабільної роботи комунального некомерційного підприємства «Савранський центр первинної медико-санітарної допомоги» Савранської селищної ради Одеської області, збереження кадрового потенціалу медичних працівників цього підприємства, в тому  числі медичних працівників фельдшерських (ФП) та фельдшерсько-акушерських (ФАП) пунктів, враховуючи рекомендації спільного засідання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охорони здоров’я, соціального захисту населення, освіти, культури, молоді, фізкультури і спорту від  20.12.2022 року      № 25/8,   селищна рада</w:t>
      </w:r>
    </w:p>
    <w:p>
      <w:pPr>
        <w:pStyle w:val="Style19"/>
        <w:jc w:val="center"/>
        <w:rPr>
          <w:rFonts w:ascii="Times New Roman" w:hAnsi="Times New Roman" w:cs="Times New Roman"/>
          <w:color w:val="24242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42424"/>
          <w:sz w:val="28"/>
          <w:szCs w:val="28"/>
          <w:lang w:val="uk-UA"/>
        </w:rPr>
        <w:t>ВИРІШИЛА:</w:t>
      </w:r>
    </w:p>
    <w:p>
      <w:pPr>
        <w:pStyle w:val="Style19"/>
        <w:jc w:val="center"/>
        <w:rPr>
          <w:rFonts w:ascii="Times New Roman" w:hAnsi="Times New Roman" w:cs="Times New Roman"/>
          <w:color w:val="24242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42424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повнити п.3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ової підтримки та розвитку  Комунального некомерційного підприємства «Савранський центр первинної медико-санітарної допомоги» Савранської селищної ради Одеської області на 2021-2025 роки, затверджено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 від 22.04.2021 року №313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унктом  3.6. «Утримання ФАПів та ФП (фінансування на забезпечення виплат заробітної плати та нарахувань на заробітну плату працівникам ФАПів та ФП)».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нести зміни до додатку №3 «Напрями  діяльності та заходи» 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фінансової підтримки та розвитку  Комунального некомерційного підприємства «Савранський центр первинної медико-санітарної допомоги»     Савранської селищної ради Одеської області на 2021-2025 роки, затверджено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 від 22.04.2021 року №313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>,  а саме п.  4 додатку викласти в новій редакції, що додається.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інансовому   відділу    Савранської     селищної   ради Одеської області (Колеблюк А.Ф.)    забезпечити  фінансування заходів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ї підтримки та розвитку  Комунального некомерційного підприємства «Савранський центр первинної медико-санітарної допомоги» Савранської селищної ради Оде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повідно до внесених змін.</w:t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нтроль  за   виконанням  цього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окласти  на  постійну  комісію  Савранської  селищної   ради  з  питань 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Сергій ДУЖІЙ</w:t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val="ru-RU" w:eastAsia="zh-CN" w:bidi="hi-IN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8">
    <w:name w:val="Абзац списка"/>
    <w:basedOn w:val="Standard"/>
    <w:qFormat/>
    <w:pPr>
      <w:suppressAutoHyphens w:val="true"/>
      <w:spacing w:before="0" w:after="200"/>
      <w:ind w:left="72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28:00Z</dcterms:created>
  <dc:creator>Користувач</dc:creator>
  <dc:description/>
  <cp:keywords/>
  <dc:language>en-US</dc:language>
  <cp:lastModifiedBy>Professional</cp:lastModifiedBy>
  <cp:lastPrinted>2022-12-28T14:34:00Z</cp:lastPrinted>
  <dcterms:modified xsi:type="dcterms:W3CDTF">2022-12-28T12:35:00Z</dcterms:modified>
  <cp:revision>3</cp:revision>
  <dc:subject/>
  <dc:title/>
</cp:coreProperties>
</file>